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قواعد الفقهية</w:t>
      </w:r>
    </w:p>
    <w:p>
      <w:pPr>
        <w:pStyle w:val="Normal"/>
        <w:jc w:val="center"/>
        <w:rPr>
          <w:rFonts w:ascii="Traditional Arabic" w:hAnsi="Traditional Arabic" w:cs="Traditional Arabic"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عاشر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سعد الشثري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س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ض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د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ص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ص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ديع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بي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بي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ض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ً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ستعم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ونه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ون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ير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اد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دو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و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ه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كوك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د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غل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تف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ي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وض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رية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ع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ف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ض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وض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رض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أَحَل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بَيْع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حَرَّ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رِّب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7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تَّق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ذَ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قِي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رِّب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ُنت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ُؤْمِن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َّ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فْعَل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أْذ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حَرْب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رَسُول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بْت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َ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ُءُوس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مْوَالِ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ظْلِم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ظْلَمُونَ﴾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>:</w:t>
      </w:r>
      <w:r>
        <w:rPr>
          <w:rFonts w:eastAsia="MS Mincho;ＭＳ 明朝" w:cs="Traditional Arabic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278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279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مْحَق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رِّب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يُرْب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َدَقَات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7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جتنب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س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وبقات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ب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رض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ع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ب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قرض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رض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أُه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ُ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داب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قبل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ك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جر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بي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ء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ب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يا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%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%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سران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ب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و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ا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ع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قتص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ترض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ئ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م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دد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ك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ايعت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عين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تبعت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ذنا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بقر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ركت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هاد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لط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لّ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فع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رجع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دين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ٌ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ط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ش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ْ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ئ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ي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خدم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دَايَنت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دَيْن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جَل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ُسَمًّ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كْتُبُوهُ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8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م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يا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يا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ت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اوت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ٍ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لَك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د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ل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ز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ظ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و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شرو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وكي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ب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مل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ا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ض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لا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ر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ظ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د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لث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مائ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و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ار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ه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م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ش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اج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ش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ك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ز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من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ئ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ن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اض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زو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بي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ة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زو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طعو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زو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ثي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ور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ماط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زو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زو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ن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ن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اض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ر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ص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ن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ضل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ر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ض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يه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ختلف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صنا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بيع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ي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ئت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د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ئ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س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ئ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الاتٍ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رق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ئ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و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ط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ا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ختلف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صنا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بيع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ي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ئت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د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ز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ه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و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ك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ع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ط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ين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ط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ٍ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ئةٍ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ن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اض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ئةٍ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و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و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ا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ئ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ي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لث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ب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ر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س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و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ي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ث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ر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آ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ي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هد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اه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ق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آ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صرفات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آ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ف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زمةٍ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ي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أْكُل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مْوَالَ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َيْنَكُم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الْبَاطِل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ٌ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هالك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تف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ث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م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خ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م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فو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ت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د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د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ا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ه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غت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و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ث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نه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ز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ْ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رأ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ُّ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ز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و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نه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ز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عد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نه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زاع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َ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َب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ح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حش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هلن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ه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بن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غ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رن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ب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ب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ر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ي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ي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ك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ك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اقب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ر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تدليس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د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د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ب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خ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ز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ضع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يس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ب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يس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آ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د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صو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ب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دلي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ث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بيق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نا؟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ات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ط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طي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بذ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أ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بذ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م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س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ه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بي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ه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ن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ا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نص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ع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ما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نظ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ا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ا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ك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ن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ن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ص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ئ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ئ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صو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ي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ظ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ي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م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ئ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كل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اط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ا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ئ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قد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ي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يٌّ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B050"/>
          <w:sz w:val="34"/>
          <w:szCs w:val="34"/>
          <w:rtl w:val="true"/>
        </w:rPr>
        <w:t>«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الأشعريين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أرملوا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الغزو،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قل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عندهم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زادٍ،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جمعوا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لديهم،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ثم</w:t>
      </w:r>
      <w:r>
        <w:rPr>
          <w:rFonts w:cs="Times New Roman"/>
          <w:color w:val="00B05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B050"/>
          <w:sz w:val="34"/>
          <w:sz w:val="34"/>
          <w:szCs w:val="34"/>
          <w:rtl w:val="true"/>
        </w:rPr>
        <w:t>اقتسموه</w:t>
      </w:r>
      <w:r>
        <w:rPr>
          <w:rFonts w:cs="Traditional Arabic"/>
          <w:color w:val="00B05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قاتٌ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ي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ي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ونيّ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اث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اث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اث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س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اوت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اوت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ًا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ف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ف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ظ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ا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ساويةٌ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لث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ظ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ر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يض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يض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م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ي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ي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ون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م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ون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شأ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تش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شف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ج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ا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ت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از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ز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ت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8:00Z</dcterms:created>
  <dc:creator>Noor</dc:creator>
  <dc:description/>
  <cp:keywords/>
  <dc:language>en-US</dc:language>
  <cp:lastModifiedBy>ADAM</cp:lastModifiedBy>
  <dcterms:modified xsi:type="dcterms:W3CDTF">2016-05-04T12:54:00Z</dcterms:modified>
  <cp:revision>32</cp:revision>
  <dc:subject/>
  <dc:title>القواعد الفقهية</dc:title>
</cp:coreProperties>
</file>